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SPRZĘTU KOMPUTEROWEGO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Dostawa komputera przenośnego (1 szt.) dla Zakładu Biochemii i Technologii Bioproduktów Wydziału Matematyczno – Przyrodnicz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Komputer przenośny – laptop 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.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62"/>
        <w:gridCol w:w="7"/>
        <w:gridCol w:w="4680"/>
        <w:gridCol w:w="234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mniejsza niż 16 c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366x768 pikse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2313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ajd.czest.pl/media/domeny/53/static/pub/dzzpit/zal_1_PasmarkCPUMark.pdf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6 GB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500 G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 RW Dual La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 lub dedykow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karty grafi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łasna min 1 G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D-Su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litowo-polimerowy lub litowo-jonowy, min 6 h pracy na bater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/głośnikowe, wbudowane głośnik, wbudowany mikrof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 1.3 Mp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TAK, MS, MS-Pro, SD, SDHC, SDX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LAN 10/100/100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Bluetoot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 xml:space="preserve">Modem 3G (UMTS/HSDPA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x USB z czego  min 1 x USB 3.0 ,1 x RJ45,1x zasil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w polskiej wersji językowej w wersji 64-bitowej niewymagającej aktywacji za pomocą telefonu lub Internetu u producenta systemu operacyjnego,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icrosoft Office 2010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systemu operacyjnego: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Czytnik linii papilarnych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 komplecie zasilacz 230V 50 Hz wraz z kablami oraz torbą dostosowana gabarytem do rozmiarów laptopa</w:t>
            </w:r>
          </w:p>
          <w:p>
            <w:pPr>
              <w:pStyle w:val="Tekstpodstawowy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łytka ze sterownikami, oryginalny nośnik z systemem operacyjnym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yszy do laptopa (4 przyciski + rolka) – 2 sztu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4 miesią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3"/>
      <w:type w:val="nextPage"/>
      <w:pgSz w:w="11906" w:h="16838"/>
      <w:pgMar w:left="1134" w:right="1134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KZ-371/47/13 Zadanie nr 4</w:t>
    </w:r>
  </w:p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ZnakZnak61">
    <w:name w:val="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pub/dzzpit/zal_1_PasmarkCPUMark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18:00Z</dcterms:created>
  <dc:creator>BPiK</dc:creator>
  <dc:description/>
  <cp:keywords/>
  <dc:language>en-US</dc:language>
  <cp:lastModifiedBy>abojarska</cp:lastModifiedBy>
  <cp:lastPrinted>2013-04-19T12:36:00Z</cp:lastPrinted>
  <dcterms:modified xsi:type="dcterms:W3CDTF">2013-04-19T10:36:00Z</dcterms:modified>
  <cp:revision>6</cp:revision>
  <dc:subject/>
  <dc:title>Załącznik nr 4 </dc:title>
</cp:coreProperties>
</file>